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955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к постановлению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955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Администрации Артин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955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родского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955" w:leader="none"/>
        </w:tabs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от  19.02.2024 № 107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955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ab/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088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ъемы финансирования муниципальной программы по годам реализации, тыс. руб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«Развитие жилищно-коммунального хозяйства и повышение энергетической эффективности  в Артинском городском округе до 2027 год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программе – 316 577,68  тыс. руб., в том числе местный бюджет – 313 515,38  тыс. руб.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38134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49391,53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7150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69852,4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61287,46 тысяч рублей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23350,00 тысяч рубле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 – 3062,30 тыс.руб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3062,3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0,00 тысяч рублей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одпрограмма «</w:t>
            </w:r>
            <w:bookmarkStart w:id="0" w:name="_Hlk59989087"/>
            <w:r>
              <w:rPr>
                <w:b/>
                <w:sz w:val="24"/>
                <w:szCs w:val="24"/>
              </w:rPr>
              <w:t>Развитие и модернизация системы коммунальной инфраструктуры теплоснабжения, водоснабжения и водоотведения в Артинском городском округе</w:t>
            </w:r>
            <w:bookmarkEnd w:id="0"/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подпрограмме – 118 557,89 тыс. рублей, в том числе местный бюджет – 118 557,89 тыс. руб.,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7035,17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17220,72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36516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17218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17218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23350,00 тысяч рублей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 – 0,00 тыс.руб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0,00 тысяч рубл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. Подпрограмма «Энергосбережение и повышение энергетической эффективности в Артинском городском округе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по подпрограмме – 9 851, 57  тыс. рублей, в том числе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 – 9 851, 57 тыс. руб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4744,3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1252,27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1285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1285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1285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0,00 тысяч рублей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 – 0,00 тыс.руб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0,00 тысяч рубл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дпрограмма «Восстановление и развитие объектов внешнего благоустройства на территории Артинского городского округа» Всего по подпрограмме – 188 168,23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ыс. рублей, 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ый бюджет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 xml:space="preserve">185 105,93 </w:t>
            </w:r>
            <w:r>
              <w:rPr>
                <w:b/>
                <w:bCs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 xml:space="preserve">, в т.ч.: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26354,52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30918,54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33699,00 тысяч рублей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51349,4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42784,46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0,00 тысяч рубл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 – 3062,30 тыс.руб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2 год – 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3 год – 3062,3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4 год – 0,00 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5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6 год – 0,00 тысяч рублей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7 год – 0,00 тысяч рублей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24:00Z</dcterms:created>
  <dc:creator>JKH4</dc:creator>
  <dc:description/>
  <dc:language>en-US</dc:language>
  <cp:lastModifiedBy>WPS_1707199714</cp:lastModifiedBy>
  <cp:lastPrinted>2024-03-05T16:08:00Z</cp:lastPrinted>
  <dcterms:modified xsi:type="dcterms:W3CDTF">2024-03-14T07:29:11Z</dcterms:modified>
  <cp:revision>3</cp:revision>
  <dc:subject/>
  <dc:title>ПАСПОР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73C353E074272BFAF7DF7633778CC</vt:lpwstr>
  </property>
  <property fmtid="{D5CDD505-2E9C-101B-9397-08002B2CF9AE}" pid="3" name="KSOProductBuildVer">
    <vt:lpwstr>1049-12.2.0.13431</vt:lpwstr>
  </property>
</Properties>
</file>